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от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№ </w:t>
      </w:r>
      <w:r>
        <w:rPr/>
        <w:t>14/1  от 26.12.2025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ая штатная численность муниципальных служащих Плотниковского сельского поселения, содержание которых осуществляется за счет средств бюджета Плотниковского сельского поселения на 2026 год</w:t>
      </w:r>
    </w:p>
    <w:p>
      <w:pPr>
        <w:pStyle w:val="ConsNonformat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8" w:type="dxa"/>
        <w:jc w:val="left"/>
        <w:tblInd w:w="-12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308"/>
        <w:gridCol w:w="273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лотниковского сельского поселен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26:00Z</dcterms:created>
  <dc:creator>User</dc:creator>
  <dc:description/>
  <cp:keywords/>
  <dc:language>en-US</dc:language>
  <cp:lastModifiedBy>sergei klochkov</cp:lastModifiedBy>
  <cp:lastPrinted>2019-12-19T15:09:00Z</cp:lastPrinted>
  <dcterms:modified xsi:type="dcterms:W3CDTF">2025-12-25T12:34:00Z</dcterms:modified>
  <cp:revision>4</cp:revision>
  <dc:subject/>
  <dc:title/>
</cp:coreProperties>
</file>